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i/>
          <w:i/>
          <w:color w:val="0070C0"/>
          <w:sz w:val="20"/>
          <w:szCs w:val="24"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4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i/>
          <w:i/>
          <w:color w:val="0070C0"/>
          <w:sz w:val="32"/>
          <w:szCs w:val="24"/>
        </w:rPr>
      </w:pPr>
      <w:r>
        <w:rPr>
          <w:rFonts w:cs="Times New Roman" w:ascii="Times New Roman" w:hAnsi="Times New Roman"/>
          <w:b/>
          <w:i/>
          <w:color w:val="0070C0"/>
          <w:sz w:val="32"/>
          <w:szCs w:val="24"/>
        </w:rPr>
        <w:t>«Па</w:t>
      </w:r>
      <w:r>
        <w:rPr>
          <w:rFonts w:cs="Times New Roman" w:ascii="Times New Roman" w:hAnsi="Times New Roman"/>
          <w:b/>
          <w:i/>
          <w:color w:val="0070C0"/>
          <w:sz w:val="32"/>
          <w:szCs w:val="24"/>
          <w:lang w:val="kk-KZ"/>
        </w:rPr>
        <w:t>влодар қаласының № 24 жалпы орта білім беру мектебі» ММ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i/>
          <w:i/>
          <w:color w:val="0070C0"/>
          <w:sz w:val="32"/>
          <w:szCs w:val="24"/>
        </w:rPr>
      </w:pPr>
      <w:r>
        <w:rPr>
          <w:rFonts w:cs="Times New Roman" w:ascii="Times New Roman" w:hAnsi="Times New Roman"/>
          <w:b/>
          <w:i/>
          <w:color w:val="0070C0"/>
          <w:sz w:val="32"/>
          <w:szCs w:val="24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i/>
          <w:i/>
          <w:color w:val="0070C0"/>
          <w:sz w:val="32"/>
          <w:szCs w:val="24"/>
        </w:rPr>
      </w:pPr>
      <w:r>
        <w:rPr>
          <w:rFonts w:cs="Times New Roman" w:ascii="Times New Roman" w:hAnsi="Times New Roman"/>
          <w:b/>
          <w:i/>
          <w:color w:val="0070C0"/>
          <w:sz w:val="32"/>
          <w:szCs w:val="24"/>
        </w:rPr>
        <w:t>ГУ «Средняя общеобразовательная школа № 24 города Павлодара»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i/>
          <w:i/>
          <w:color w:val="0070C0"/>
          <w:sz w:val="32"/>
          <w:szCs w:val="24"/>
        </w:rPr>
      </w:pPr>
      <w:r>
        <w:rPr>
          <w:rFonts w:cs="Times New Roman" w:ascii="Times New Roman" w:hAnsi="Times New Roman"/>
          <w:b/>
          <w:i/>
          <w:color w:val="0070C0"/>
          <w:sz w:val="32"/>
          <w:szCs w:val="24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24"/>
          <w:u w:val="single"/>
          <w:lang w:val="en-US" w:eastAsia="en-US"/>
        </w:rPr>
        <w:drawing>
          <wp:inline distT="0" distB="0" distL="0" distR="0">
            <wp:extent cx="3462655" cy="218757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24"/>
          <w:u w:val="single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i/>
          <w:i/>
          <w:color w:val="0070C0"/>
          <w:sz w:val="32"/>
          <w:szCs w:val="24"/>
        </w:rPr>
      </w:pPr>
      <w:r>
        <w:rPr>
          <w:rFonts w:cs="Times New Roman" w:ascii="Times New Roman" w:hAnsi="Times New Roman"/>
          <w:b/>
          <w:i/>
          <w:color w:val="0070C0"/>
          <w:sz w:val="32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70C0"/>
          <w:sz w:val="32"/>
          <w:szCs w:val="24"/>
        </w:rPr>
        <w:t>«Социально- педагогический комплекс, как фактор социализации личности»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right"/>
        <w:rPr>
          <w:rFonts w:ascii="Times New Roman" w:hAnsi="Times New Roman" w:cs="Times New Roman"/>
          <w:b/>
          <w:b/>
          <w:i/>
          <w:i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4"/>
          <w:u w:val="single"/>
          <w:lang w:val="en-US" w:eastAsia="en-US"/>
        </w:rPr>
        <w:drawing>
          <wp:inline distT="0" distB="0" distL="0" distR="0">
            <wp:extent cx="2654300" cy="2000885"/>
            <wp:effectExtent l="0" t="0" r="0" b="0"/>
            <wp:docPr id="2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8" r="-163" b="-4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i/>
          <w:i/>
          <w:color w:val="0070C0"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4"/>
          <w:u w:val="single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i/>
          <w:i/>
          <w:color w:val="0070C0"/>
          <w:szCs w:val="24"/>
        </w:rPr>
      </w:pPr>
      <w:r>
        <w:rPr>
          <w:rFonts w:cs="Times New Roman" w:ascii="Times New Roman" w:hAnsi="Times New Roman"/>
          <w:b/>
          <w:i/>
          <w:color w:val="0070C0"/>
          <w:szCs w:val="24"/>
        </w:rPr>
        <w:t>22 ноября  2018 г.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firstLine="708"/>
        <w:jc w:val="right"/>
        <w:rPr>
          <w:rFonts w:ascii="Times New Roman" w:hAnsi="Times New Roman" w:cs="Times New Roman"/>
          <w:b/>
          <w:b/>
          <w:i/>
          <w:i/>
          <w:color w:val="0070C0"/>
          <w:sz w:val="20"/>
          <w:szCs w:val="24"/>
          <w:lang w:val="kk-KZ"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4"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firstLine="708"/>
        <w:jc w:val="right"/>
        <w:rPr>
          <w:rFonts w:ascii="Times New Roman" w:hAnsi="Times New Roman" w:cs="Times New Roman"/>
          <w:sz w:val="20"/>
          <w:szCs w:val="24"/>
          <w:lang w:val="kk-KZ"/>
        </w:rPr>
      </w:pPr>
      <w:r>
        <w:rPr>
          <w:rFonts w:cs="Times New Roman" w:ascii="Times New Roman" w:hAnsi="Times New Roman"/>
          <w:sz w:val="20"/>
          <w:szCs w:val="24"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firstLine="708"/>
        <w:jc w:val="right"/>
        <w:rPr>
          <w:rFonts w:ascii="Times New Roman" w:hAnsi="Times New Roman" w:cs="Times New Roman"/>
          <w:sz w:val="20"/>
          <w:szCs w:val="24"/>
          <w:lang w:val="kk-KZ"/>
        </w:rPr>
      </w:pPr>
      <w:r>
        <w:rPr>
          <w:rFonts w:cs="Times New Roman" w:ascii="Times New Roman" w:hAnsi="Times New Roman"/>
          <w:sz w:val="20"/>
          <w:szCs w:val="24"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firstLine="708"/>
        <w:jc w:val="right"/>
        <w:rPr>
          <w:rFonts w:ascii="Times New Roman" w:hAnsi="Times New Roman" w:cs="Times New Roman"/>
          <w:sz w:val="20"/>
          <w:szCs w:val="24"/>
          <w:lang w:val="kk-KZ"/>
        </w:rPr>
      </w:pPr>
      <w:r>
        <w:rPr>
          <w:rFonts w:cs="Times New Roman" w:ascii="Times New Roman" w:hAnsi="Times New Roman"/>
          <w:sz w:val="20"/>
          <w:szCs w:val="24"/>
          <w:lang w:val="kk-KZ"/>
        </w:rPr>
        <w:t>БЕКІТЕМІН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firstLine="708"/>
        <w:jc w:val="right"/>
        <w:rPr>
          <w:rFonts w:ascii="Times New Roman" w:hAnsi="Times New Roman" w:cs="Times New Roman"/>
          <w:sz w:val="20"/>
          <w:szCs w:val="24"/>
          <w:lang w:val="kk-KZ"/>
        </w:rPr>
      </w:pPr>
      <w:r>
        <w:rPr>
          <w:rFonts w:cs="Times New Roman" w:ascii="Times New Roman" w:hAnsi="Times New Roman"/>
          <w:sz w:val="20"/>
          <w:szCs w:val="24"/>
          <w:lang w:val="kk-KZ"/>
        </w:rPr>
        <w:t>УТВЕРЖДАЮ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right"/>
        <w:rPr/>
      </w:pPr>
      <w:r>
        <w:rPr>
          <w:rFonts w:cs="Times New Roman" w:ascii="Times New Roman" w:hAnsi="Times New Roman"/>
          <w:sz w:val="20"/>
          <w:szCs w:val="24"/>
          <w:lang w:val="kk-KZ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4"/>
          <w:lang w:val="kk-KZ"/>
        </w:rPr>
        <w:t xml:space="preserve">Мектеп директоры              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right"/>
        <w:rPr/>
      </w:pPr>
      <w:r>
        <w:rPr>
          <w:rFonts w:cs="Times New Roman" w:ascii="Times New Roman" w:hAnsi="Times New Roman"/>
          <w:sz w:val="20"/>
          <w:szCs w:val="24"/>
          <w:lang w:val="kk-KZ"/>
        </w:rPr>
        <w:t xml:space="preserve">______Н.Ш.Рахимгожина 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i/>
          <w:i/>
          <w:color w:val="0070C0"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4"/>
          <w:u w:val="single"/>
        </w:rPr>
        <w:t>Программа проведения городского экспертного совета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i/>
          <w:i/>
          <w:color w:val="0070C0"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4"/>
          <w:u w:val="single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</w:rPr>
        <w:t>8.00- 8.40 - Регистрация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kk-KZ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kk-KZ"/>
        </w:rPr>
        <w:t>8.00-8.40 -  Посещение персональных выставок учащихся «Мой успех»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kk-KZ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</w:rPr>
        <w:t>8.45- 8.55 –  Приветственное слово директора школы</w:t>
      </w: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kk-KZ"/>
        </w:rPr>
        <w:t xml:space="preserve"> Рахимгожиной Нургуль Шампатовны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</w:rPr>
        <w:t>8.55 – 9.25 – Об итогах реализации  Программы развития школы по теме «Социально- педагогический комплекс, как фактор социализации личности» и основных направлениях дальнейшего развития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</w:rPr>
        <w:t>9.40- 10.20 – Посещение открытых уроков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</w:rPr>
        <w:t xml:space="preserve">10.35 – 11.15 – Посещение внеклассных мероприятий 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</w:rPr>
        <w:t>11.</w:t>
      </w: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kk-KZ"/>
        </w:rPr>
        <w:t>20</w:t>
      </w:r>
      <w:r>
        <w:rPr>
          <w:rFonts w:cs="Times New Roman" w:ascii="Times New Roman" w:hAnsi="Times New Roman"/>
          <w:b/>
          <w:i/>
          <w:color w:val="002060"/>
          <w:sz w:val="20"/>
          <w:szCs w:val="24"/>
        </w:rPr>
        <w:t xml:space="preserve"> – 1</w:t>
      </w: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kk-KZ"/>
        </w:rPr>
        <w:t>2</w:t>
      </w:r>
      <w:r>
        <w:rPr>
          <w:rFonts w:cs="Times New Roman" w:ascii="Times New Roman" w:hAnsi="Times New Roman"/>
          <w:b/>
          <w:i/>
          <w:color w:val="002060"/>
          <w:sz w:val="20"/>
          <w:szCs w:val="24"/>
        </w:rPr>
        <w:t>.</w:t>
      </w: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kk-KZ"/>
        </w:rPr>
        <w:t>00</w:t>
      </w:r>
      <w:r>
        <w:rPr>
          <w:rFonts w:cs="Times New Roman" w:ascii="Times New Roman" w:hAnsi="Times New Roman"/>
          <w:b/>
          <w:i/>
          <w:color w:val="002060"/>
          <w:sz w:val="20"/>
          <w:szCs w:val="24"/>
        </w:rPr>
        <w:t xml:space="preserve"> – Площадка в действии</w:t>
      </w: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i/>
          <w:color w:val="0070C0"/>
          <w:sz w:val="20"/>
          <w:szCs w:val="24"/>
        </w:rPr>
        <w:t>«</w:t>
      </w:r>
      <w:r>
        <w:rPr>
          <w:rFonts w:cs="Times New Roman" w:ascii="Times New Roman" w:hAnsi="Times New Roman"/>
          <w:b/>
          <w:i/>
          <w:color w:val="0070C0"/>
          <w:sz w:val="20"/>
          <w:szCs w:val="24"/>
          <w:lang w:val="en-US"/>
        </w:rPr>
        <w:t>Mobil</w:t>
      </w:r>
      <w:r>
        <w:rPr>
          <w:rFonts w:cs="Times New Roman" w:ascii="Times New Roman" w:hAnsi="Times New Roman"/>
          <w:b/>
          <w:i/>
          <w:color w:val="0070C0"/>
          <w:sz w:val="20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70C0"/>
          <w:sz w:val="20"/>
          <w:szCs w:val="24"/>
          <w:lang w:val="en-US"/>
        </w:rPr>
        <w:t>World</w:t>
      </w:r>
      <w:r>
        <w:rPr>
          <w:rFonts w:cs="Times New Roman" w:ascii="Times New Roman" w:hAnsi="Times New Roman"/>
          <w:b/>
          <w:i/>
          <w:color w:val="0070C0"/>
          <w:sz w:val="20"/>
          <w:szCs w:val="24"/>
        </w:rPr>
        <w:t xml:space="preserve">» 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</w:rPr>
        <w:t>1</w:t>
      </w: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kk-KZ"/>
        </w:rPr>
        <w:t>2</w:t>
      </w:r>
      <w:r>
        <w:rPr>
          <w:rFonts w:cs="Times New Roman" w:ascii="Times New Roman" w:hAnsi="Times New Roman"/>
          <w:b/>
          <w:i/>
          <w:color w:val="002060"/>
          <w:sz w:val="20"/>
          <w:szCs w:val="24"/>
        </w:rPr>
        <w:t>.1</w:t>
      </w: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kk-KZ"/>
        </w:rPr>
        <w:t>0</w:t>
      </w:r>
      <w:r>
        <w:rPr>
          <w:rFonts w:cs="Times New Roman" w:ascii="Times New Roman" w:hAnsi="Times New Roman"/>
          <w:b/>
          <w:i/>
          <w:color w:val="002060"/>
          <w:sz w:val="20"/>
          <w:szCs w:val="24"/>
        </w:rPr>
        <w:t xml:space="preserve"> – 1</w:t>
      </w: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kk-KZ"/>
        </w:rPr>
        <w:t>2</w:t>
      </w:r>
      <w:r>
        <w:rPr>
          <w:rFonts w:cs="Times New Roman" w:ascii="Times New Roman" w:hAnsi="Times New Roman"/>
          <w:b/>
          <w:i/>
          <w:color w:val="002060"/>
          <w:sz w:val="20"/>
          <w:szCs w:val="24"/>
        </w:rPr>
        <w:t>.</w:t>
      </w: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kk-KZ"/>
        </w:rPr>
        <w:t>40</w:t>
      </w:r>
      <w:r>
        <w:rPr>
          <w:rFonts w:cs="Times New Roman" w:ascii="Times New Roman" w:hAnsi="Times New Roman"/>
          <w:b/>
          <w:i/>
          <w:color w:val="002060"/>
          <w:sz w:val="20"/>
          <w:szCs w:val="24"/>
        </w:rPr>
        <w:t xml:space="preserve"> – </w:t>
      </w: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kk-KZ"/>
        </w:rPr>
        <w:t xml:space="preserve">Микс проект «Жастар </w:t>
      </w: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en-US"/>
        </w:rPr>
        <w:t>City</w:t>
      </w:r>
      <w:r>
        <w:rPr>
          <w:rFonts w:cs="Times New Roman" w:ascii="Times New Roman" w:hAnsi="Times New Roman"/>
          <w:b/>
          <w:i/>
          <w:color w:val="002060"/>
          <w:sz w:val="20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kk-KZ"/>
        </w:rPr>
        <w:t xml:space="preserve">24 </w:t>
      </w: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en-US"/>
        </w:rPr>
        <w:t>KZ</w:t>
      </w: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kk-KZ"/>
        </w:rPr>
        <w:t>»</w:t>
      </w:r>
      <w:r>
        <w:rPr>
          <w:rFonts w:cs="Times New Roman" w:ascii="Times New Roman" w:hAnsi="Times New Roman"/>
          <w:b/>
          <w:i/>
          <w:color w:val="002060"/>
          <w:sz w:val="20"/>
          <w:szCs w:val="24"/>
        </w:rPr>
        <w:t xml:space="preserve"> 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kk-KZ"/>
        </w:rPr>
        <w:t xml:space="preserve">12.40-13.00 - </w:t>
      </w:r>
      <w:r>
        <w:rPr>
          <w:rFonts w:cs="Times New Roman" w:ascii="Times New Roman" w:hAnsi="Times New Roman"/>
          <w:b/>
          <w:i/>
          <w:color w:val="002060"/>
          <w:sz w:val="20"/>
          <w:szCs w:val="24"/>
        </w:rPr>
        <w:t>Подведение итогов. Выработка рекомендаций. Обмен мнениями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i/>
          <w:i/>
          <w:color w:val="0070C0"/>
          <w:sz w:val="20"/>
          <w:szCs w:val="24"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4"/>
        </w:rPr>
        <w:t>Цели программы развит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32" w:leader="none"/>
        </w:tabs>
        <w:spacing w:lineRule="auto" w:line="240" w:before="0" w:after="0"/>
        <w:ind w:left="142" w:hanging="36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организация деятельности  по формированию  социального становления личности школьника внутри единого образовательного пространства школ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32" w:leader="none"/>
        </w:tabs>
        <w:spacing w:lineRule="auto" w:line="240" w:before="0" w:after="0"/>
        <w:ind w:left="142" w:hanging="36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реализация на практике системы управления социализацией личности в условиях социально-педагогического комплекса 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firstLine="708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object w:dxaOrig="7198" w:dyaOrig="53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6.2pt;height:243.2pt" filled="f" o:ole="">
            <v:imagedata r:id="rId5" o:title=""/>
          </v:shape>
          <o:OLEObject Type="Embed" ProgID="" ShapeID="ole_rId4" DrawAspect="Content" ObjectID="_791942345" r:id="rId4"/>
        </w:objec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sz w:val="20"/>
          <w:szCs w:val="24"/>
          <w:lang w:val="kk-KZ"/>
        </w:rPr>
      </w:pPr>
      <w:r>
        <w:rPr>
          <w:rFonts w:cs="Times New Roman" w:ascii="Times New Roman" w:hAnsi="Times New Roman"/>
          <w:sz w:val="20"/>
          <w:szCs w:val="24"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sz w:val="20"/>
          <w:szCs w:val="24"/>
          <w:lang w:val="kk-KZ"/>
        </w:rPr>
      </w:pPr>
      <w:r>
        <w:rPr>
          <w:rFonts w:cs="Times New Roman" w:ascii="Times New Roman" w:hAnsi="Times New Roman"/>
          <w:sz w:val="20"/>
          <w:szCs w:val="24"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sz w:val="20"/>
          <w:szCs w:val="24"/>
          <w:lang w:val="kk-KZ"/>
        </w:rPr>
      </w:pPr>
      <w:r>
        <w:rPr>
          <w:rFonts w:cs="Times New Roman" w:ascii="Times New Roman" w:hAnsi="Times New Roman"/>
          <w:sz w:val="20"/>
          <w:szCs w:val="24"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sz w:val="20"/>
          <w:szCs w:val="24"/>
          <w:lang w:val="kk-KZ"/>
        </w:rPr>
      </w:pPr>
      <w:r>
        <w:rPr>
          <w:rFonts w:cs="Times New Roman" w:ascii="Times New Roman" w:hAnsi="Times New Roman"/>
          <w:sz w:val="20"/>
          <w:szCs w:val="24"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sz w:val="20"/>
          <w:szCs w:val="24"/>
          <w:lang w:val="kk-KZ"/>
        </w:rPr>
      </w:pPr>
      <w:r>
        <w:rPr>
          <w:rFonts w:cs="Times New Roman" w:ascii="Times New Roman" w:hAnsi="Times New Roman"/>
          <w:sz w:val="20"/>
          <w:szCs w:val="24"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sz w:val="20"/>
          <w:szCs w:val="24"/>
          <w:lang w:val="kk-KZ"/>
        </w:rPr>
      </w:pPr>
      <w:r>
        <w:rPr>
          <w:rFonts w:cs="Times New Roman" w:ascii="Times New Roman" w:hAnsi="Times New Roman"/>
          <w:sz w:val="20"/>
          <w:szCs w:val="24"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i/>
          <w:i/>
          <w:color w:val="0070C0"/>
          <w:sz w:val="20"/>
          <w:szCs w:val="24"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4"/>
        </w:rPr>
        <w:t>Открытые уроки</w:t>
      </w:r>
      <w:r>
        <w:rPr>
          <w:rFonts w:cs="Times New Roman" w:ascii="Times New Roman" w:hAnsi="Times New Roman"/>
          <w:b/>
          <w:i/>
          <w:color w:val="0070C0"/>
          <w:sz w:val="20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i/>
          <w:color w:val="0070C0"/>
          <w:sz w:val="20"/>
          <w:szCs w:val="24"/>
        </w:rPr>
        <w:t>(9.40 – 10.20)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i/>
          <w:i/>
          <w:color w:val="0070C0"/>
          <w:sz w:val="20"/>
          <w:szCs w:val="24"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4"/>
        </w:rPr>
      </w:r>
    </w:p>
    <w:tbl>
      <w:tblPr>
        <w:tblW w:w="14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824"/>
        <w:gridCol w:w="2410"/>
        <w:gridCol w:w="1320"/>
        <w:gridCol w:w="1180"/>
        <w:gridCol w:w="1140"/>
        <w:gridCol w:w="2752"/>
        <w:gridCol w:w="3388"/>
      </w:tblGrid>
      <w:tr>
        <w:trPr>
          <w:trHeight w:val="44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  <w:t>№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  <w:t>предме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  <w:t>тем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  <w:t>язык обуче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  <w:t>класс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  <w:t>кабинет</w:t>
            </w:r>
          </w:p>
        </w:tc>
        <w:tc>
          <w:tcPr>
            <w:tcW w:w="2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  <w:t>учитель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  <w:t>Особенности урока</w:t>
            </w:r>
          </w:p>
        </w:tc>
      </w:tr>
      <w:tr>
        <w:trPr>
          <w:trHeight w:val="859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Биолог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Органы кровообращение у животных,у кольчатых червей,моллюсков, членистоногих и позвоночных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русск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 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4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Алибекова Жанара Муратовна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Социализац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 xml:space="preserve">учащихс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через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 xml:space="preserve">организацию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исследовательс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>о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 деятельно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>ти и работу в группах малого состава</w:t>
            </w:r>
          </w:p>
        </w:tc>
      </w:tr>
      <w:tr>
        <w:trPr>
          <w:trHeight w:val="51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Жаратылыстану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Өкпені шынықтыру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азахск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9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Байшүкір Карлығаш Шишханқызы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Әлеуметтік-педагогикалық кешені, жеке тұлғаны 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іріктірілген сабақ а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>қылы көрсету</w:t>
            </w:r>
          </w:p>
        </w:tc>
      </w:tr>
      <w:tr>
        <w:trPr>
          <w:trHeight w:val="38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Алгебр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Тізбекте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азахск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9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9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Аубакирова Гульнар Бопановна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Әлеуметтік-педагогикалық кешені, жеке тұлғаны 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оп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 xml:space="preserve">тық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 жұмы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 xml:space="preserve"> арқылы көрсету</w:t>
            </w:r>
          </w:p>
        </w:tc>
      </w:tr>
      <w:tr>
        <w:trPr>
          <w:trHeight w:val="419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Биолог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Жапырақтар тамыры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азахск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7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Ахметжанова Зибагуль Жаңбырбаевна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Топтық жұмы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 xml:space="preserve"> арқылы тұлғаны ә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леуме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 xml:space="preserve">тендіру </w:t>
            </w:r>
          </w:p>
        </w:tc>
      </w:tr>
      <w:tr>
        <w:trPr>
          <w:trHeight w:val="419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ind w:left="142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Литературное чтение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Мифы Древней Греции "Дедал и Икар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русск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Емельянова Наталья Тахировна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Социализац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 xml:space="preserve"> учащихс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через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 xml:space="preserve">организацию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исследовательскую деятельнос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рабо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>у в г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рупп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>а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 </w:t>
            </w:r>
          </w:p>
        </w:tc>
      </w:tr>
      <w:tr>
        <w:trPr>
          <w:trHeight w:val="448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амопознан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Начало, начал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русск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0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Хамитова Жумагуль Шакановна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Социализац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 xml:space="preserve"> учащихс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через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>организацию творческо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 деятельно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 xml:space="preserve">и 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рабо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>у в г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рупп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>ах</w:t>
            </w:r>
          </w:p>
        </w:tc>
      </w:tr>
      <w:tr>
        <w:trPr>
          <w:trHeight w:val="529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Физик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аттың агрегаттық күйі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азахск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8ә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8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айргельдина Даметай Рамазановна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Үштілдік оқыт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>, тұлғаны ә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леуме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>тендіру</w:t>
            </w:r>
          </w:p>
        </w:tc>
      </w:tr>
      <w:tr>
        <w:trPr>
          <w:trHeight w:val="409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8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Қазақ тілі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Жыл төрт мезгілі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русск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8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Аятова  Гульсара Каирбековна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Социализац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 xml:space="preserve"> учащихс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через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 xml:space="preserve">организацию творческо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 деятельно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 xml:space="preserve">и </w:t>
            </w:r>
          </w:p>
        </w:tc>
      </w:tr>
      <w:tr>
        <w:trPr>
          <w:trHeight w:val="52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9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Қазақ тілі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Ұлы Отан соғысы жылдарындағы әдеби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азахск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1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0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Мусабекова Гульнар Анесхановна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ТО технологиясы</w:t>
            </w:r>
          </w:p>
        </w:tc>
      </w:tr>
      <w:tr>
        <w:trPr>
          <w:trHeight w:val="456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История Казахстан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Голод 1931-1933 годах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азахск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9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7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Орынбаева Жулдыз Сейтахметова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>Социализация личности учащихся через интеграцию предметов</w:t>
            </w:r>
          </w:p>
        </w:tc>
      </w:tr>
      <w:tr>
        <w:trPr>
          <w:trHeight w:val="596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1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Географ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Түсті металлургия. Ауыр және жеңіл металдар металлургиясы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азахск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9б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2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ергазина Багдагуль Алимжановна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 xml:space="preserve">Кіріктірілген пәндер арқылы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жеке тұлған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 xml:space="preserve"> ә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леуме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>тендіру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</w:r>
          </w:p>
        </w:tc>
      </w:tr>
      <w:tr>
        <w:trPr>
          <w:trHeight w:val="88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2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Математик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Тік төртбұрыш пен шаршының ауданын табу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азахск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ә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3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магулова Сандуғаш Габбасовна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Топтық жұмы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 xml:space="preserve"> арқылы тұлғаны ә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леуме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  <w:t>тендіру</w:t>
            </w:r>
          </w:p>
        </w:tc>
      </w:tr>
    </w:tbl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i/>
          <w:i/>
          <w:color w:val="0070C0"/>
          <w:sz w:val="20"/>
          <w:szCs w:val="24"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4"/>
        </w:rPr>
      </w:r>
    </w:p>
    <w:p>
      <w:pPr>
        <w:pStyle w:val="Normal"/>
        <w:tabs>
          <w:tab w:val="clear" w:pos="708"/>
          <w:tab w:val="left" w:pos="4080" w:leader="none"/>
          <w:tab w:val="left" w:pos="10632" w:leader="none"/>
        </w:tabs>
        <w:spacing w:lineRule="auto" w:line="240" w:before="0" w:after="0"/>
        <w:ind w:left="142" w:hanging="0"/>
        <w:jc w:val="center"/>
        <w:rPr/>
      </w:pPr>
      <w:r>
        <w:rPr>
          <w:rFonts w:cs="Times New Roman" w:ascii="Times New Roman" w:hAnsi="Times New Roman"/>
          <w:b/>
          <w:i/>
          <w:color w:val="0070C0"/>
          <w:sz w:val="20"/>
          <w:szCs w:val="24"/>
          <w:lang w:val="kk-KZ"/>
        </w:rPr>
        <w:t>Внеклассные мероприятия (10.35 – 11.15)</w:t>
      </w:r>
      <w:r>
        <w:rPr/>
        <w:t xml:space="preserve"> </w:t>
      </w:r>
    </w:p>
    <w:tbl>
      <w:tblPr>
        <w:tblW w:w="15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38"/>
        <w:gridCol w:w="1627"/>
        <w:gridCol w:w="1984"/>
        <w:gridCol w:w="2394"/>
        <w:gridCol w:w="1203"/>
        <w:gridCol w:w="742"/>
        <w:gridCol w:w="1686"/>
        <w:gridCol w:w="31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ФИО учител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Направле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Название проект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тем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класс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kk-KZ"/>
              </w:rPr>
              <w:t>Яз.обуч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Форма проведения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Соц</w:t>
            </w:r>
            <w:r>
              <w:rPr>
                <w:rFonts w:cs="Times New Roman" w:ascii="Times New Roman" w:hAnsi="Times New Roman"/>
                <w:b/>
                <w:sz w:val="18"/>
                <w:szCs w:val="24"/>
                <w:lang w:val="kk-KZ"/>
              </w:rPr>
              <w:t xml:space="preserve">иальные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партне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ахимгожина Н.Ш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атриотиче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«Тәрбие және білім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Использование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роектной технологии в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реализации программы «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Рухани жа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ң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гыру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Участники экспертного совет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Р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Лекция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-тренинг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редставители проектного офиса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 «Рухани жаңғыру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Адильшенова Б.Ж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атриотиче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"Мы-патриоты Казахстана"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«Мен ел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мн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ің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патриотымын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6 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ә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Каз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алая конференция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КГКП «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Ша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ң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ыра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қ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ахимжанова Р.Н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атриотиче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"Мы-патриоты Казахстана"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«Ешк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де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еш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қ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ашан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да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, ұ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мытылмайды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9 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Каз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«Говорят экспонаты»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Ветераны микрорайона, представители музея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Бухар-жыра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магулова Г.С.. Казыбаева У.Ж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емейное воспит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"Семейное наследие-достояние Республики"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«Бары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ң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ды ба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ғ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ала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борные дети с 7 параллели казах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Ру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иносеанс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дители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представители Лиги женщин мусульман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Туманбаева Н.Г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емейное воспит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"Семейное наследие-достояние Республики"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«Бала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ң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ыз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ғ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қ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аншалы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қ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көңіл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ө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ле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сіз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?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4 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ә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Каз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Горячая линия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Родители, представители 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ГУ «Павлодаский областной специализированный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Дом 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ребенк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адыкова Б.А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Интеллектуа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"Мы-патриоты Казахстана"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«К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тап алтын 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қ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азына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 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Каз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Брифинг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Представители «Специальной б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иблиотек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для незрячих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 и слабовидящих граждан Павлодарской област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Николаева Е.В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Интеллектуальное</w:t>
              <w:tab/>
              <w:tab/>
              <w:tab/>
              <w:tab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"Без здоровых детей нет будущего"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«Интернет за и против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7 г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Ру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Дебаты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Инспектор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 по делам несовершеннолетних ЦОП г.Павлодара Прохорова Р:А., руководитель дебатного клуба ИнЕУ Далдабаева А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асымханова Р.К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интеллектуа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"Моя профессия-моему городу"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абота НО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 учени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Каз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руглый стол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Музей Бухар Жыра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Аширбекова А.К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рофориен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тацион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"Моя профессия-моему городу"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«Дороги, которые мы выбираем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0 в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Ру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Встреча с интересными людьми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Заведующая научно-исследовательской лабораторией сакральной географии </w:t>
            </w: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  <w:t>MargulanCenter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ПГПУ 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Абеуова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Енлик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Кабыкенкызы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, Даниленко Р.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архитектор фирмы «Строй –Дизайн </w:t>
            </w: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  <w:t>PV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, Асылбекова Г.Е.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Кандидат биологических наук , старший преподаватель кафедры «Биология», директор центра биогеоценалогии и биологических исследова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акажанов А.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Патриотическо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алая родина: я-павлодарец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«Памятники нашего города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5 д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Ру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вест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редставитель скрае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вед музея Шомина Н., зав музеем Воинской Славы Тыштыков  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Смагулова С.Г.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Семейно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"Семейное наследие-достояние Республики"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Отбасы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Teacher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3ә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Каз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еанс чт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я казахских народных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сказок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дители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, Совет ветеранов микро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опеева К.К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рофориентационноенаправ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"Моя профессия-моему городу"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«Мен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ің мамандығым -болашақ еңбегім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1 «А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Каз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Дискуссионная площадка 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редставители ПГУ, ИНЕУ, ПГП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Журавлева С.А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Семейно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"Семейное наследие-достояние Республики"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Отбасы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Teacher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 г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Ру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еанс чт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я словянских  народных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сказок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Ветераны микрорайона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, председатель Совета ветеранов школы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Слывоцкая В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Адильшенова М.Е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Патриотическо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"Мы-патриоты Казахстана"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«Дела патриота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8 г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Ру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Запуск челленджа другим школам «Доброе сердце»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кауты Павлодара, представители Дворца школьников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 им.Катае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Уматова М.Э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ЗО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"Без здоровых детей нет будущего"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«Здоров будешь-все добудешь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з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Ру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Тренинговое занятие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ед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ицинский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работник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 КГУ Поликлиника №4 г.Павлода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Нурдильдина А.М., Комутова К.К., Сейтжанова Л.М., Макина Н.К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емейное воспитание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"Семейное наследие-достояние Республики","Сколько языков ты знаешь-столько людей ты стоишь"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«Семья всему начало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1 классы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Ру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роектная деятельность ( юрта с правилами поведения в семье)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Родители, ветераны микрорайона,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етски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сад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№ 121, № 34, детская областная больниц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Машгутов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Р.К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Военно-спортив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"Без здоровых детей нет будущего","Молодежь и спорт"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«Военно-спортивная эстафета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9 параллель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Ру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Эстафета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редставитель РУПЦФ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Виндерголер Н.В. Бугрова Е.А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Интеллектуа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"Сколько языков ты знаешь-столько людей ты стоишь"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«Спецкурс по физике с элементами полиязычия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9 в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Ру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Телепередача «Своя игра»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Родители, 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ветераны микро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асымхановаР.К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Интеллектуа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"Мы-патриоты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Казахстана"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«Творчество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ө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лтай М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ақсата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»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0 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Каз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Творческий час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Родители, 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член Союза журналистов РК Кабимолла С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Оспанова Д.К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емей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"Семейное наследие-достояние Республики","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Достық құпиясы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6 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Ка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Проектная деятельность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сихолог лицея  № 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Алинова М.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Интеллектуа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алая родина: я-павлодарец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raveling</w:t>
            </w: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  <w:t xml:space="preserve"> around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Pavlodar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 д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Ру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Квест игра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0 родителей, библиотека № 10</w:t>
            </w:r>
          </w:p>
        </w:tc>
      </w:tr>
      <w:tr>
        <w:trPr>
          <w:trHeight w:val="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уталипова Ж.А., Наймантаева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Б.Ш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атриотиче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"Мы-патриоты Казахстана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ахамбет окулар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Ру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ө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і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с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>Ж.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Аймауыто</w:t>
            </w:r>
            <w:r>
              <w:rPr>
                <w:rFonts w:cs="Times New Roman" w:ascii="Times New Roman" w:hAnsi="Times New Roman"/>
                <w:sz w:val="18"/>
                <w:szCs w:val="24"/>
                <w:lang w:val="kk-KZ"/>
              </w:rPr>
              <w:t xml:space="preserve">в театырының актерлері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textAlignment w:val="baseline"/>
        <w:rPr>
          <w:rFonts w:ascii="Times New Roman" w:hAnsi="Times New Roman" w:cs="Times New Roman"/>
          <w:b/>
          <w:b/>
          <w:i/>
          <w:i/>
          <w:color w:val="0070C0"/>
          <w:sz w:val="20"/>
          <w:szCs w:val="24"/>
          <w:lang w:val="kk-KZ"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textAlignment w:val="baseline"/>
        <w:rPr>
          <w:rFonts w:ascii="Times New Roman" w:hAnsi="Times New Roman" w:cs="Times New Roman"/>
          <w:b/>
          <w:b/>
          <w:i/>
          <w:i/>
          <w:color w:val="0070C0"/>
          <w:sz w:val="20"/>
          <w:szCs w:val="24"/>
          <w:lang w:val="kk-KZ"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textAlignment w:val="baseline"/>
        <w:rPr>
          <w:rFonts w:ascii="Times New Roman" w:hAnsi="Times New Roman" w:cs="Times New Roman"/>
          <w:b/>
          <w:b/>
          <w:i/>
          <w:i/>
          <w:color w:val="0070C0"/>
          <w:sz w:val="20"/>
          <w:szCs w:val="24"/>
          <w:lang w:val="kk-KZ"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textAlignment w:val="baseline"/>
        <w:rPr>
          <w:rFonts w:ascii="Times New Roman" w:hAnsi="Times New Roman" w:cs="Times New Roman"/>
          <w:b/>
          <w:b/>
          <w:i/>
          <w:i/>
          <w:color w:val="0070C0"/>
          <w:sz w:val="20"/>
          <w:szCs w:val="24"/>
          <w:lang w:val="kk-KZ"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textAlignment w:val="baseline"/>
        <w:rPr>
          <w:rFonts w:ascii="Times New Roman" w:hAnsi="Times New Roman" w:cs="Times New Roman"/>
          <w:b/>
          <w:b/>
          <w:i/>
          <w:i/>
          <w:color w:val="0070C0"/>
          <w:sz w:val="20"/>
          <w:szCs w:val="24"/>
          <w:lang w:val="kk-KZ"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textAlignment w:val="baseline"/>
        <w:rPr>
          <w:rFonts w:ascii="Times New Roman" w:hAnsi="Times New Roman" w:cs="Times New Roman"/>
          <w:b/>
          <w:b/>
          <w:i/>
          <w:i/>
          <w:color w:val="0070C0"/>
          <w:sz w:val="20"/>
          <w:szCs w:val="24"/>
          <w:lang w:val="kk-KZ"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textAlignment w:val="baseline"/>
        <w:rPr>
          <w:rFonts w:ascii="Times New Roman" w:hAnsi="Times New Roman" w:cs="Times New Roman"/>
          <w:b/>
          <w:b/>
          <w:i/>
          <w:i/>
          <w:color w:val="0070C0"/>
          <w:sz w:val="20"/>
          <w:szCs w:val="24"/>
          <w:lang w:val="kk-KZ"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textAlignment w:val="baseline"/>
        <w:rPr>
          <w:rFonts w:ascii="Times New Roman" w:hAnsi="Times New Roman" w:cs="Times New Roman"/>
          <w:b/>
          <w:b/>
          <w:i/>
          <w:i/>
          <w:color w:val="0070C0"/>
          <w:sz w:val="20"/>
          <w:szCs w:val="24"/>
          <w:lang w:val="kk-KZ"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textAlignment w:val="baseline"/>
        <w:rPr>
          <w:rFonts w:ascii="Times New Roman" w:hAnsi="Times New Roman" w:cs="Times New Roman"/>
          <w:b/>
          <w:b/>
          <w:i/>
          <w:i/>
          <w:color w:val="0070C0"/>
          <w:sz w:val="20"/>
          <w:szCs w:val="24"/>
          <w:lang w:val="kk-KZ"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textAlignment w:val="baseline"/>
        <w:rPr>
          <w:rFonts w:ascii="Times New Roman" w:hAnsi="Times New Roman" w:cs="Times New Roman"/>
          <w:b/>
          <w:b/>
          <w:i/>
          <w:i/>
          <w:color w:val="0070C0"/>
          <w:sz w:val="20"/>
          <w:szCs w:val="24"/>
          <w:lang w:val="kk-KZ"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textAlignment w:val="baseline"/>
        <w:rPr>
          <w:rFonts w:ascii="Times New Roman" w:hAnsi="Times New Roman" w:cs="Times New Roman"/>
          <w:b/>
          <w:b/>
          <w:i/>
          <w:i/>
          <w:color w:val="0070C0"/>
          <w:sz w:val="20"/>
          <w:szCs w:val="24"/>
          <w:lang w:val="kk-KZ"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textAlignment w:val="baseline"/>
        <w:rPr>
          <w:rFonts w:ascii="Times New Roman" w:hAnsi="Times New Roman" w:cs="Times New Roman"/>
          <w:b/>
          <w:b/>
          <w:i/>
          <w:i/>
          <w:color w:val="0070C0"/>
          <w:sz w:val="20"/>
          <w:szCs w:val="24"/>
          <w:lang w:val="kk-KZ"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textAlignment w:val="baseline"/>
        <w:rPr>
          <w:rFonts w:ascii="Times New Roman" w:hAnsi="Times New Roman" w:cs="Times New Roman"/>
          <w:b/>
          <w:b/>
          <w:i/>
          <w:i/>
          <w:color w:val="0070C0"/>
          <w:sz w:val="20"/>
          <w:szCs w:val="24"/>
          <w:lang w:val="kk-KZ"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4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textAlignment w:val="baseline"/>
        <w:rPr>
          <w:rFonts w:ascii="Times New Roman" w:hAnsi="Times New Roman" w:cs="Times New Roman"/>
          <w:b/>
          <w:b/>
          <w:i/>
          <w:i/>
          <w:color w:val="0070C0"/>
          <w:sz w:val="20"/>
          <w:szCs w:val="24"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4"/>
          <w:lang w:val="kk-KZ"/>
        </w:rPr>
        <w:t xml:space="preserve">Площадка в действии  </w:t>
      </w:r>
      <w:r>
        <w:rPr>
          <w:rFonts w:cs="Times New Roman" w:ascii="Times New Roman" w:hAnsi="Times New Roman"/>
          <w:b/>
          <w:i/>
          <w:color w:val="0070C0"/>
          <w:sz w:val="20"/>
          <w:szCs w:val="24"/>
        </w:rPr>
        <w:t>«</w:t>
      </w:r>
      <w:r>
        <w:rPr>
          <w:rFonts w:cs="Times New Roman" w:ascii="Times New Roman" w:hAnsi="Times New Roman"/>
          <w:b/>
          <w:i/>
          <w:color w:val="0070C0"/>
          <w:sz w:val="20"/>
          <w:szCs w:val="24"/>
          <w:lang w:val="en-US"/>
        </w:rPr>
        <w:t>Mobil</w:t>
      </w:r>
      <w:r>
        <w:rPr>
          <w:rFonts w:cs="Times New Roman" w:ascii="Times New Roman" w:hAnsi="Times New Roman"/>
          <w:b/>
          <w:i/>
          <w:color w:val="0070C0"/>
          <w:sz w:val="20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70C0"/>
          <w:sz w:val="20"/>
          <w:szCs w:val="24"/>
          <w:lang w:val="en-US"/>
        </w:rPr>
        <w:t>World</w:t>
      </w:r>
      <w:r>
        <w:rPr>
          <w:rFonts w:cs="Times New Roman" w:ascii="Times New Roman" w:hAnsi="Times New Roman"/>
          <w:b/>
          <w:i/>
          <w:color w:val="0070C0"/>
          <w:sz w:val="20"/>
          <w:szCs w:val="24"/>
        </w:rPr>
        <w:t>» (11.2</w:t>
      </w:r>
      <w:r>
        <w:rPr>
          <w:rFonts w:cs="Times New Roman" w:ascii="Times New Roman" w:hAnsi="Times New Roman"/>
          <w:b/>
          <w:i/>
          <w:color w:val="0070C0"/>
          <w:sz w:val="20"/>
          <w:szCs w:val="24"/>
          <w:lang w:val="kk-KZ"/>
        </w:rPr>
        <w:t>0</w:t>
      </w:r>
      <w:r>
        <w:rPr>
          <w:rFonts w:cs="Times New Roman" w:ascii="Times New Roman" w:hAnsi="Times New Roman"/>
          <w:b/>
          <w:i/>
          <w:color w:val="0070C0"/>
          <w:sz w:val="20"/>
          <w:szCs w:val="24"/>
        </w:rPr>
        <w:t xml:space="preserve"> – 1</w:t>
      </w:r>
      <w:r>
        <w:rPr>
          <w:rFonts w:cs="Times New Roman" w:ascii="Times New Roman" w:hAnsi="Times New Roman"/>
          <w:b/>
          <w:i/>
          <w:color w:val="0070C0"/>
          <w:sz w:val="20"/>
          <w:szCs w:val="24"/>
          <w:lang w:val="kk-KZ"/>
        </w:rPr>
        <w:t>2</w:t>
      </w:r>
      <w:r>
        <w:rPr>
          <w:rFonts w:cs="Times New Roman" w:ascii="Times New Roman" w:hAnsi="Times New Roman"/>
          <w:b/>
          <w:i/>
          <w:color w:val="0070C0"/>
          <w:sz w:val="20"/>
          <w:szCs w:val="24"/>
        </w:rPr>
        <w:t>.0</w:t>
      </w:r>
      <w:r>
        <w:rPr>
          <w:rFonts w:cs="Times New Roman" w:ascii="Times New Roman" w:hAnsi="Times New Roman"/>
          <w:b/>
          <w:i/>
          <w:color w:val="0070C0"/>
          <w:sz w:val="20"/>
          <w:szCs w:val="24"/>
          <w:lang w:val="kk-KZ"/>
        </w:rPr>
        <w:t>0</w:t>
      </w:r>
      <w:r>
        <w:rPr>
          <w:rFonts w:cs="Times New Roman" w:ascii="Times New Roman" w:hAnsi="Times New Roman"/>
          <w:b/>
          <w:i/>
          <w:color w:val="0070C0"/>
          <w:sz w:val="20"/>
          <w:szCs w:val="24"/>
        </w:rPr>
        <w:t>)</w:t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textAlignment w:val="baseline"/>
        <w:rPr>
          <w:rFonts w:ascii="Times New Roman" w:hAnsi="Times New Roman" w:cs="Times New Roman"/>
          <w:b/>
          <w:b/>
          <w:i/>
          <w:i/>
          <w:color w:val="0070C0"/>
          <w:sz w:val="20"/>
          <w:szCs w:val="24"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4"/>
        </w:rPr>
      </w:r>
    </w:p>
    <w:tbl>
      <w:tblPr>
        <w:tblW w:w="15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950"/>
        <w:gridCol w:w="2649"/>
        <w:gridCol w:w="4194"/>
        <w:gridCol w:w="4853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№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ФИО учител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Название площадки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Участники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Социальные партнеры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итвинова Наталья Ивановн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Аэродизайн. Цветы в технике Твистинг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 xml:space="preserve">Учащиеся 9 «В» класса:Аденова Данель, Гиреева Амина, Шараева Надежда, Медведенко Ангелина 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Родительская общественность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 xml:space="preserve">Машгутова Гульнара Кабдрашитовна 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Идрисова Баян Жулатовн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«Дом Печати»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Учащиеся 2 «Г» класса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Кожаханова АА, рук. информационно-массового отдела областной специальной бибилиотеки для незрячих и слабовидящих граждан. Бибилиотека №10, Абрамова ИВ, заведующая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kk-KZ"/>
              </w:rPr>
              <w:t>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Наскенова Айслу Сайленовн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«Спидкубинг алыңа» сайыс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Учащиеся 6 «Ә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» класса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Дом шахмат,  Капаев Арыстан Исатаевич, тренер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Слывоцкая Ольга Яковлевна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Тайлакова Айнагуль Ертаевн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Как создается инфоповод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Учащиеся 9 «Б» класса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Участники экспертного совета, родительская общественность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5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Аралова Гульнар Кабековн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«Сеанс одновременной игры»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Учащиеся 8-х классов:Ахметов Тимур, Сарбаев Олжас, Кенжебай Алихан, 6 класса: Касымкан Аружан, Кудайберген Дастан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Дом шахмат, тренер по шахматам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6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Жумашева Асият Кабдулкаримовн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«Мир волшебных звуков»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Учащиеся 1 «Ж» класса: Литвин Милана, Нурлан Ансар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Участники экспертного совета, родительская общественность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7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Кабимолла Сауле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«Кесте тігу»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Учащиеся 5 «Б» класса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Участники экспертного совета, родительская общественность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8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Бухарбекова Умут Сапраровн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 xml:space="preserve">«Латын әліппе» 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Учащиеся 8 «Ә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» класса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Участники экспертного совета, родительская общественность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9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Джунусов Азамат Сагатович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Роботрек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Учащиеся 5 «Е», 6 «Д», 7 «Б», 9 «Г» класса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Детская техническая школа, Лагин Роман,  тренер по робототехнике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0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Ахметова Быхытжан Сапарбековн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3Д суреттерін графикада орындау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Учащиеся 1 «А», 6 «Ә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»,   7 </w:t>
            </w: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«Ә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» класса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Родители</w:t>
            </w:r>
          </w:p>
        </w:tc>
      </w:tr>
      <w:tr>
        <w:trPr>
          <w:trHeight w:val="66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Имперова Салтанат Ашоковна, Тюлеубаева Айгуль Сериковн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Лаборатория профессора Почемучкина, химические и физические опыты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чащиеся 6-х классов, 10 «В» класса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Участники экспертного совета, родительская общественность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 xml:space="preserve">Имперова Салтанат Ашоковна, Тюлеубаева Айгуль Сериковна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Лаборатория профессора Почемучкина, коллекция насекомых мира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чащиеся 6»В» класса: Ольков Артем, 10 «В» класса: Ольков Денис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Участники экспертного совета, родительская общественность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Мукашова Зиба Бериковн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Компьютерное творчество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Учащиеся 6-х классов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Участники экспертного совета, родительская общественность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kk-KZ"/>
              </w:rPr>
              <w:t>1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Соловьева Марина Петровн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«Аллегро»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олисты группы «Аллегро»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Участники экспертного совета, родительская общественность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kk-KZ"/>
              </w:rPr>
              <w:t>15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Абдикаримов Медет Асылбекович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Национальные игры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Участники экспертного совета, родительская общественность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kk-KZ"/>
              </w:rPr>
              <w:t>16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Сматаева Алия Жумабаевна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Саликова Динара Амангельдиновн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Полиязычие в действии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чащиеся 6,7 класса: Бекмагамбетова Айым, Ольков Артем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Участники экспертного совета, родительская общественность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kk-KZ"/>
              </w:rPr>
              <w:t>17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Темирбеков Нуржан Алтаевич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Техника в быту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чащиеся 8-х классов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Участники экспертного совета, родительская общественность</w:t>
            </w:r>
          </w:p>
        </w:tc>
      </w:tr>
    </w:tbl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sz w:val="20"/>
          <w:szCs w:val="24"/>
          <w:lang w:val="kk-KZ"/>
        </w:rPr>
      </w:pPr>
      <w:r>
        <w:rPr>
          <w:rFonts w:cs="Times New Roman" w:ascii="Times New Roman" w:hAnsi="Times New Roman"/>
          <w:sz w:val="20"/>
          <w:szCs w:val="24"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kk-KZ"/>
        </w:rPr>
      </w:pPr>
      <w:r>
        <w:rPr>
          <w:rFonts w:cs="Times New Roman" w:ascii="Times New Roman" w:hAnsi="Times New Roman"/>
          <w:b/>
          <w:sz w:val="20"/>
          <w:szCs w:val="24"/>
        </w:rPr>
        <w:t>Список социальных партнеров ГУ «СОШ № 24» на экспертный совет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0"/>
          <w:szCs w:val="24"/>
          <w:lang w:val="kk-KZ"/>
        </w:rPr>
      </w:pPr>
      <w:r>
        <w:rPr>
          <w:rFonts w:cs="Times New Roman" w:ascii="Times New Roman" w:hAnsi="Times New Roman"/>
          <w:b/>
          <w:sz w:val="20"/>
          <w:szCs w:val="24"/>
          <w:lang w:val="kk-KZ"/>
        </w:rPr>
      </w:r>
    </w:p>
    <w:tbl>
      <w:tblPr>
        <w:tblW w:w="15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037"/>
        <w:gridCol w:w="990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№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ФИО 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олжность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ЖаксалыковКуанышНажмиденович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агистр естествознания , старший преподаватель кафедры «География и туризм» ПГУ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жаевГалымбекСоветович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андидат, геолого-минералогических наук, ассоциированный профессор ПГУ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ЕркибаеваМеруертКуандыковна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андидат химических наук, доцент кафедры «Химия  и география» ПГПУ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юсеналинБауржанКырыкбесович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андидат химических наук ,доцент , ио директора центра инновационных технологий ИНЕУ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химова Дана Ибраевна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бластной специальный Дом Малюток ( мед .сестра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Илеусизова Алена Александровна 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агистр педагогики , старший преподаватель кафедры «Право и истории» ИНЕУ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миян Ольга Николаевна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ЧП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беуоваЕнликКабыкенкызы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Заведующая научно-исследовательской лабораторией сакральной географии 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MargulanCenter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ПГПУ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аниленко Роман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Выпускник сош 24, архитектор фирмы «Строй –Дизайн 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PV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»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сылбековаГульмираЕрмукановна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андидат биологических наук , старший преподаватель кафедры «Биология», директор центра биогеоценалогии и биологических исследовани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оскалец Николай Васильевич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иректор ТОО «Рубин»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едоров И</w:t>
            </w: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лья Юрьевич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 xml:space="preserve">Председатель ПКСК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13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устековаБотагозМухитденовна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П «Бустекова»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алдабаеваАсель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уководитель дебатного центра ИНЕУ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браеваНуриляКокымбаевна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рач КГП на ПВХ Поликлиника № 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6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ыгманова Зарина Амангельдиновна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ГП на ПВХ Павлодарская областная детская больница, заведующая кабинетом медико- информационных  технологи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7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аньковская Елена Викторовна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етодист детского сада «Лингва»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8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равченко Максим Александрович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егиональный тренер  ОО «Скауты Великой Степи»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9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утькова Евгения Олеговна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егиональный тренер  ОО «Скауты Великой Степи»</w:t>
            </w:r>
          </w:p>
        </w:tc>
      </w:tr>
      <w:tr>
        <w:trPr>
          <w:trHeight w:val="7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Мукатова Эльмира Айтбаевна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Инструктор </w:t>
            </w: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по трудотерапии Дома престарелых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лывоцкая Валентина Васильевна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етеран пед.труд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2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ыштыков Рустам Нажмиденович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Заведующий музеем Воинской Славы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3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Шомина Надежда Владимировна 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пециалист отдела научно-исследовательского обеспечения природы, палеонтологии и археологии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4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аймульдиновМейрамОразбаевич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чальник спортивного отдела РУПЦФК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5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ихлик Наталья Ивановна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иблиотекарь библиотеки  № 1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6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жаханова</w:t>
              <w:br/>
              <w:t>АйнагульАманжоловна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уководитель информационно массового отдела Областной специальной  библиотеки для незрячих и слабовидящих граждан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7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ХадырАманкелд</w:t>
            </w: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і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Организатор отдела народного творчества КГКП  «Шаңырақ»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8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окумбаеваКамилаДүйсенбаевна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етеран микрорайон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9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ШақаманЫрысгүлБектемірқызы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офессор, кандидат филологических наук ПГПУ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kk-KZ"/>
              </w:rPr>
            </w:r>
          </w:p>
        </w:tc>
      </w:tr>
    </w:tbl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sz w:val="20"/>
          <w:szCs w:val="24"/>
          <w:lang w:val="kk-KZ"/>
        </w:rPr>
      </w:pPr>
      <w:r>
        <w:rPr>
          <w:rFonts w:cs="Times New Roman" w:ascii="Times New Roman" w:hAnsi="Times New Roman"/>
          <w:sz w:val="20"/>
          <w:szCs w:val="24"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sz w:val="20"/>
          <w:szCs w:val="24"/>
          <w:lang w:val="kk-KZ"/>
        </w:rPr>
      </w:pPr>
      <w:r>
        <w:rPr>
          <w:rFonts w:cs="Times New Roman" w:ascii="Times New Roman" w:hAnsi="Times New Roman"/>
          <w:sz w:val="20"/>
          <w:szCs w:val="24"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sz w:val="20"/>
          <w:szCs w:val="24"/>
          <w:lang w:val="kk-KZ"/>
        </w:rPr>
      </w:pPr>
      <w:r>
        <w:rPr>
          <w:rFonts w:cs="Times New Roman" w:ascii="Times New Roman" w:hAnsi="Times New Roman"/>
          <w:sz w:val="20"/>
          <w:szCs w:val="24"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sz w:val="20"/>
          <w:szCs w:val="24"/>
          <w:lang w:val="kk-KZ"/>
        </w:rPr>
      </w:pPr>
      <w:r>
        <w:rPr>
          <w:rFonts w:cs="Times New Roman" w:ascii="Times New Roman" w:hAnsi="Times New Roman"/>
          <w:sz w:val="20"/>
          <w:szCs w:val="24"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sz w:val="20"/>
          <w:szCs w:val="24"/>
          <w:lang w:val="kk-KZ"/>
        </w:rPr>
      </w:pPr>
      <w:r>
        <w:rPr>
          <w:rFonts w:cs="Times New Roman" w:ascii="Times New Roman" w:hAnsi="Times New Roman"/>
          <w:sz w:val="20"/>
          <w:szCs w:val="24"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sz w:val="20"/>
          <w:szCs w:val="24"/>
          <w:lang w:val="kk-KZ"/>
        </w:rPr>
      </w:pPr>
      <w:r>
        <w:rPr>
          <w:rFonts w:cs="Times New Roman" w:ascii="Times New Roman" w:hAnsi="Times New Roman"/>
          <w:sz w:val="20"/>
          <w:szCs w:val="24"/>
          <w:lang w:val="kk-KZ"/>
        </w:rPr>
      </w:r>
    </w:p>
    <w:p>
      <w:pPr>
        <w:pStyle w:val="Normal"/>
        <w:jc w:val="center"/>
        <w:rPr/>
      </w:pPr>
      <w:r>
        <w:rPr/>
        <w:t>Список участников выставки «Мой успех»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2410"/>
        <w:gridCol w:w="60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ИО учащего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ласс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Направлени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усарова Ал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 г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Художествен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румбаеваДани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 г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Художествен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сенкова Ес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 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Художествен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араван Александ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 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Художествен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сабековаАйш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 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Художествен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вальчук Дарь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 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Художествен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Жилкибаев Русл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 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Художествен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акиеваТомири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Художествен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Чингинина 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 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Художествен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адыкова Айы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 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Художествен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иткова Виктор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7 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Художествен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льковДени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  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ллекция насекомы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орошенко Мил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 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риг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ама Качаровой 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 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крашения из гли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хмадишинаЛяйс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б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исероплет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тегеноваАруж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 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исероплет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иткова</w:t>
            </w: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Валер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 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Изготовление из газет , оригами, корзины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ралбайЕлам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 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зготовление кораблей из дере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браеваТомири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уайта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убаракАрм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 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уайта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ахарова Ал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 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аратэ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ЕсентаеваКами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аратэ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ерикова Аяулы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 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огызкумал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хмадишинКамр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 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утбол,междунсертиф Фиф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анапия</w:t>
            </w: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 xml:space="preserve"> Әд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ль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х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 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ок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ШакеновАйза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 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ок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юсекеновГабб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 г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ок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заренко Ив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 г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Спортив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заренко Ангел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г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Спортив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аранов Кирил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г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Спортив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аненко Снеж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 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имнас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льков Дени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 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жиджитсу (каратэ), коллекция макетов машин, самолетов, тан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3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уппа «Аллегр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 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 xml:space="preserve">Музыкально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3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ейсембаевМадия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 б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Спортив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3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учков Вади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 xml:space="preserve">Художественно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3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уленин Ег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г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Спортивно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sectPr>
      <w:type w:val="nextPage"/>
      <w:pgSz w:orient="landscape" w:w="16838" w:h="11906"/>
      <w:pgMar w:left="851" w:right="1103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4:06:00Z</dcterms:created>
  <dc:creator>User</dc:creator>
  <dc:description/>
  <cp:keywords/>
  <dc:language>en-US</dc:language>
  <cp:lastModifiedBy>111</cp:lastModifiedBy>
  <cp:lastPrinted>2018-11-20T10:08:00Z</cp:lastPrinted>
  <dcterms:modified xsi:type="dcterms:W3CDTF">2018-11-20T04:09:00Z</dcterms:modified>
  <cp:revision>3</cp:revision>
  <dc:subject/>
  <dc:title/>
</cp:coreProperties>
</file>